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tbl>
      <w:tblPr>
        <w:tblW w:w="11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9"/>
        <w:gridCol w:w="239"/>
      </w:tblGrid>
      <w:tr>
        <w:trPr/>
        <w:tc>
          <w:tcPr>
            <w:tcW w:w="1129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ФИЦИАЛЬНЫЙ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ЛАНК ОБРАЗОВАТЕЛЬНОГО УЧРЕЖДЕНИЯ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tbl>
            <w:tblPr>
              <w:tblW w:w="9067" w:type="dxa"/>
              <w:jc w:val="left"/>
              <w:tblInd w:w="20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5244"/>
            </w:tblGrid>
            <w:tr>
              <w:trPr>
                <w:trHeight w:val="363" w:hRule="atLeast"/>
              </w:trPr>
              <w:tc>
                <w:tcPr>
                  <w:tcW w:w="38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Организационный комитет фестиваля</w:t>
                  </w:r>
                </w:p>
              </w:tc>
            </w:tr>
            <w:tr>
              <w:trPr/>
              <w:tc>
                <w:tcPr>
                  <w:tcW w:w="38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textAlignment w:val="baseline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eastAsia="Arial" w:cs="Arial" w:ascii="Arial" w:hAnsi="Arial"/>
                      <w:b/>
                      <w:cap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aps/>
                    </w:rPr>
                    <w:t>«ФОРМУЛА ТВОЕЙ МЕЧТЫ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caps/>
        </w:rPr>
        <w:t>на участие в ФЕСТИВАЛЕ</w:t>
      </w:r>
      <w:r>
        <w:rPr>
          <w:b/>
          <w:caps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«ФОРМУЛА ТВОЕЙ МЕЧТЫ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08-12 октября 2014 г.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очи, 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наименование органа управления образованием или образовательного учреждения города (региона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вляем для участия в мероприятии делегацию из _____ человек в состав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743"/>
        <w:gridCol w:w="1376"/>
        <w:gridCol w:w="3213"/>
        <w:gridCol w:w="2073"/>
        <w:gridCol w:w="1418"/>
        <w:gridCol w:w="1701"/>
        <w:gridCol w:w="135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полность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ожд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н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ия, номер, кем и когда выд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дразде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тельное учреждение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ашн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чный мобильный телефон участ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ители делегации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118"/>
        <w:gridCol w:w="2126"/>
        <w:gridCol w:w="1418"/>
        <w:gridCol w:w="1701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н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ия, номер, кем и когда выд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работы, должность (наименование образовательного учреждения, адрес, телефон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машний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чный мобильный телефон 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720" w:hanging="7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риезда ____________________ Дата отъезда 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участие в мероприятии оплачено платежным поручением № _____от 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ь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left="2124" w:hanging="15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ИО)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8:00Z</dcterms:created>
  <dc:creator>ИА Высший класс</dc:creator>
  <dc:description/>
  <cp:keywords/>
  <dc:language>en-US</dc:language>
  <cp:lastModifiedBy>171919</cp:lastModifiedBy>
  <dcterms:modified xsi:type="dcterms:W3CDTF">2014-05-04T23:06:00Z</dcterms:modified>
  <cp:revision>17</cp:revision>
  <dc:subject/>
  <dc:title/>
</cp:coreProperties>
</file>